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85665" cy="80327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Használati útmutató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 xml:space="preserve">Vevőmodul </w:t>
      </w:r>
    </w:p>
    <w:p>
      <w:pPr>
        <w:pStyle w:val="Normal"/>
        <w:rPr>
          <w:b/>
          <w:b/>
          <w:bCs/>
          <w:sz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1910</wp:posOffset>
            </wp:positionH>
            <wp:positionV relativeFrom="paragraph">
              <wp:posOffset>61595</wp:posOffset>
            </wp:positionV>
            <wp:extent cx="2503805" cy="5143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a CDH 1000 Kompakt digitális fejállomáshoz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DVB-S</w:t>
        <w:tab/>
        <w:t>CDF 1000 S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>
          <w:sz w:val="20"/>
        </w:rPr>
        <w:tab/>
      </w:r>
      <w:r>
        <w:rPr>
          <w:sz w:val="18"/>
        </w:rPr>
        <w:t>Rendelési szám: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ab/>
        <w:t>940 060-001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DVB-S CI-vel</w:t>
        <w:tab/>
        <w:t>CDF 1000 SI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>
          <w:sz w:val="20"/>
        </w:rPr>
        <w:tab/>
      </w:r>
      <w:r>
        <w:rPr>
          <w:sz w:val="18"/>
        </w:rPr>
        <w:t>Rendelési szám: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ab/>
        <w:t>940 061-001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DVB-T</w:t>
        <w:tab/>
        <w:t>CDF 1000 T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>
          <w:sz w:val="20"/>
        </w:rPr>
        <w:tab/>
      </w:r>
      <w:r>
        <w:rPr>
          <w:sz w:val="18"/>
        </w:rPr>
        <w:t>Rendelési szám: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ab/>
        <w:t>940 074-001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DVB-T CI-vel</w:t>
        <w:tab/>
        <w:t>CDF 1000 TI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>
          <w:sz w:val="20"/>
        </w:rPr>
        <w:tab/>
      </w:r>
      <w:r>
        <w:rPr>
          <w:sz w:val="18"/>
        </w:rPr>
        <w:t>Rendelési szám: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ab/>
        <w:t>940 075-001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MPEG</w:t>
        <w:tab/>
        <w:t>CDF 1000 M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>
          <w:sz w:val="20"/>
        </w:rPr>
        <w:tab/>
      </w:r>
      <w:r>
        <w:rPr>
          <w:sz w:val="18"/>
        </w:rPr>
        <w:t>Rendelési szám: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ab/>
        <w:t>940 069-001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4500" w:leader="none"/>
        </w:tabs>
        <w:rPr/>
      </w:pPr>
      <w:r>
        <w:rPr/>
        <w:t>Magyar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rtozéko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1 vevőmodul</w:t>
      </w:r>
    </w:p>
    <w:p>
      <w:pPr>
        <w:pStyle w:val="Normal"/>
        <w:rPr/>
      </w:pPr>
      <w:r>
        <w:rPr/>
        <w:t xml:space="preserve">1 koaxkábel a következő vevőmodulhoz való csatlakozásra 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>1 használati útmutató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5800090</wp:posOffset>
                </wp:positionV>
                <wp:extent cx="4572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2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6.7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artalomjegyzé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709"/>
          <w:tab w:val="left" w:pos="360" w:leader="dot"/>
          <w:tab w:val="right" w:pos="7560" w:leader="dot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ácsok, magyarázatok</w:t>
        <w:tab/>
        <w:t>4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EMC-védelemi tanácsok</w:t>
        <w:tab/>
        <w:t>4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Fogalommagyarázat</w:t>
        <w:tab/>
        <w:t>5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Újrahasznosítási tanácsok</w:t>
        <w:tab/>
        <w:t>5</w:t>
      </w:r>
    </w:p>
    <w:p>
      <w:pPr>
        <w:pStyle w:val="Heading3"/>
        <w:tabs>
          <w:tab w:val="clear" w:pos="709"/>
          <w:tab w:val="right" w:pos="7560" w:leader="dot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írás</w:t>
        <w:tab/>
        <w:t>5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Általános funkciómagyarázat</w:t>
        <w:tab/>
        <w:t>5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Belső nézet</w:t>
        <w:tab/>
        <w:t>7</w:t>
      </w:r>
    </w:p>
    <w:p>
      <w:pPr>
        <w:pStyle w:val="Heading3"/>
        <w:tabs>
          <w:tab w:val="clear" w:pos="709"/>
          <w:tab w:val="right" w:pos="7560" w:leader="dot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ználatba vétel</w:t>
        <w:tab/>
        <w:t>8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Modulok dugaszolása és kihúzása</w:t>
        <w:tab/>
        <w:t>8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Master – Slave (Mester - Szolga)</w:t>
        <w:tab/>
        <w:t>8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CI kártya behelyezése</w:t>
        <w:tab/>
        <w:t>9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>
          <w:b/>
          <w:b/>
        </w:rPr>
      </w:pPr>
      <w:r>
        <w:rPr>
          <w:b/>
        </w:rPr>
        <w:t>Modulprogramozás</w:t>
        <w:tab/>
        <w:t>9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Előkészítendő munkálatok</w:t>
        <w:tab/>
        <w:t>9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Programozási utasítások</w:t>
        <w:tab/>
        <w:t>10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Modulprogramozás</w:t>
        <w:tab/>
        <w:t>11</w:t>
      </w:r>
    </w:p>
    <w:p>
      <w:pPr>
        <w:pStyle w:val="Normal"/>
        <w:tabs>
          <w:tab w:val="clear" w:pos="709"/>
          <w:tab w:val="left" w:pos="360" w:leader="none"/>
          <w:tab w:val="right" w:pos="7560" w:leader="dot"/>
        </w:tabs>
        <w:rPr/>
      </w:pPr>
      <w:r>
        <w:rPr/>
        <w:tab/>
        <w:t>CA kártya programozása</w:t>
        <w:tab/>
        <w:t>13</w:t>
      </w:r>
    </w:p>
    <w:p>
      <w:pPr>
        <w:pStyle w:val="Heading3"/>
        <w:tabs>
          <w:tab w:val="clear" w:pos="709"/>
          <w:tab w:val="right" w:pos="7560" w:leader="dot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kai adatok</w:t>
        <w:tab/>
        <w:t>14</w:t>
      </w:r>
    </w:p>
    <w:p>
      <w:pPr>
        <w:pStyle w:val="Normal"/>
        <w:tabs>
          <w:tab w:val="clear" w:pos="709"/>
          <w:tab w:val="right" w:pos="7560" w:leader="dot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9"/>
          <w:tab w:val="righ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201295</wp:posOffset>
                </wp:positionV>
                <wp:extent cx="4572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3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anácsok, magyarázatok</w:t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MC-védelemi tanácsok</w:t>
      </w:r>
    </w:p>
    <w:p>
      <w:pPr>
        <w:pStyle w:val="Normal"/>
        <w:tabs>
          <w:tab w:val="clear" w:pos="709"/>
          <w:tab w:val="left" w:pos="1620" w:leader="none"/>
        </w:tabs>
        <w:ind w:left="1620" w:hanging="1620"/>
        <w:jc w:val="both"/>
        <w:rPr>
          <w:b/>
          <w:b/>
          <w:bCs/>
          <w:i/>
          <w:i/>
          <w:sz w:val="20"/>
          <w:szCs w:val="24"/>
          <w:lang w:val="en-US" w:eastAsia="en-US"/>
        </w:rPr>
      </w:pPr>
      <w:r>
        <w:rPr>
          <w:b/>
          <w:bCs/>
          <w:i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455</wp:posOffset>
                </wp:positionH>
                <wp:positionV relativeFrom="paragraph">
                  <wp:posOffset>130810</wp:posOffset>
                </wp:positionV>
                <wp:extent cx="4800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0.3pt" to="371.3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ind w:left="1620" w:hanging="1620"/>
        <w:jc w:val="both"/>
        <w:rPr/>
      </w:pPr>
      <w:r>
        <w:rPr>
          <w:b/>
          <w:bCs/>
        </w:rPr>
        <w:t>FIGYELEM:</w:t>
      </w:r>
      <w:r>
        <w:rPr/>
        <w:tab/>
        <w:t>Először mindig húzza ki a hálózati csatlakozót, mielőtt kinyitná a berendezést!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455</wp:posOffset>
                </wp:positionH>
                <wp:positionV relativeFrom="paragraph">
                  <wp:posOffset>62230</wp:posOffset>
                </wp:positionV>
                <wp:extent cx="4800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4.9pt" to="371.3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A fejállomás moduljai elektrosztatikus töltöttségre érzékeny építőelemeket tartalmaznak. Ezek egy elektromos mező vagy egy érintkezésen keresztüli kisülés hatására megrongálódhatnak, az élettartalmuk csökkenhet. Ezért minden különálló részegységet egy vezetőképes EMC-zacskóba csomagolva szállítanak le. Ezen csomagolás újrahaszn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ázisszekrény kinyitásánál és a modulok cseréjénél feltétlenül figyeljen az alábbi védelmi tanácsokra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gyenlítse ki a potenciált ön és a környezete között pl.: egy olyan fém csuklópánttal, amelyet bázisszekrényhez köthet, fontos, hogy ekkor a báziskészülék a földelőponton keresztül földelve legye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sak ekkor vegye ki az EMC-zacskóba csomagolt modul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bázisszekrényen kívül mindig ilyen EMC-zacskóba csomagolva tárolja a moduloka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zállítási célra őrizze meg az EMC-zacskó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ektrosztatikus kisülésre érzékeny elemeknél a szállítás során fellépő EMC elleni védekezésre a földelés és az EMC-zacskók használata jelenti a biztos védelmet. Az elektrosztatikus kisélésre érzékeny elemekről bővebb információt DIN EN 61340-5-1 és a DIN EN 61340-5-2 szabványokban találhat: Elektronikus eszközök védelme az elektrosztatikus jelenségekkel sz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186055</wp:posOffset>
                </wp:positionV>
                <wp:extent cx="5334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4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4.6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Fogalommagyarázat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</wp:posOffset>
                </wp:positionH>
                <wp:positionV relativeFrom="paragraph">
                  <wp:posOffset>99060</wp:posOffset>
                </wp:positionV>
                <wp:extent cx="4686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7.8pt" to="371.3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9"/>
          <w:tab w:val="left" w:pos="2520" w:leader="none"/>
        </w:tabs>
        <w:ind w:left="2520" w:hanging="252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2745</wp:posOffset>
            </wp:positionH>
            <wp:positionV relativeFrom="paragraph">
              <wp:posOffset>220980</wp:posOffset>
            </wp:positionV>
            <wp:extent cx="453390" cy="40386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FIGYELMEZTETÉS:</w:t>
      </w:r>
      <w:r>
        <w:rPr/>
        <w:tab/>
        <w:t>Arra hívja fel a figyelmet, hogy az elővigyázatossági óvintézkedések be nem tartása személyi sérülésekhez vagy az eszköz károsodásához vezethet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45</wp:posOffset>
                </wp:positionH>
                <wp:positionV relativeFrom="paragraph">
                  <wp:posOffset>83820</wp:posOffset>
                </wp:positionV>
                <wp:extent cx="468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6.6pt" to="371.3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45</wp:posOffset>
                </wp:positionH>
                <wp:positionV relativeFrom="paragraph">
                  <wp:posOffset>137160</wp:posOffset>
                </wp:positionV>
                <wp:extent cx="4686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0.8pt" to="371.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ind w:left="1620" w:hanging="1620"/>
        <w:jc w:val="both"/>
        <w:rPr/>
      </w:pPr>
      <w:r>
        <w:rPr>
          <w:b/>
          <w:bCs/>
        </w:rPr>
        <w:t>FIGYELEM:</w:t>
      </w:r>
      <w:r>
        <w:rPr/>
        <w:tab/>
        <w:t>Arra hívja fel a figyelmet, hogy az elővigyázatossági óvintézkedések be nem tartása az eszköz károsodásához vezethet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45</wp:posOffset>
                </wp:positionH>
                <wp:positionV relativeFrom="paragraph">
                  <wp:posOffset>68580</wp:posOffset>
                </wp:positionV>
                <wp:extent cx="4686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5.4pt" to="371.3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45</wp:posOffset>
                </wp:positionH>
                <wp:positionV relativeFrom="paragraph">
                  <wp:posOffset>121920</wp:posOffset>
                </wp:positionV>
                <wp:extent cx="4686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9.6pt" to="371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zvegtrzsbehzssal2"/>
        <w:rPr/>
      </w:pPr>
      <w:r>
        <w:rPr/>
        <w:t>MEGJEGYZÉS:</w:t>
        <w:tab/>
        <w:t>Tippek, információk, megjegyzések a praktikus használathoz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45</wp:posOffset>
                </wp:positionH>
                <wp:positionV relativeFrom="paragraph">
                  <wp:posOffset>45720</wp:posOffset>
                </wp:positionV>
                <wp:extent cx="4686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3.6pt" to="371.3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Újrahasznosítási tanács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Ezen terméket élettartama lejártával elektronikai hulladékként kell újrahasznosítani az Ön kerületének / megyéjének / országának szabályainak megfelelő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eírá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Általános funkciómagyarázat</w:t>
      </w:r>
    </w:p>
    <w:p>
      <w:pPr>
        <w:pStyle w:val="Normal"/>
        <w:tabs>
          <w:tab w:val="clear" w:pos="709"/>
          <w:tab w:val="left" w:pos="19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A CDH komplett digitális fejállomásban a CDF 1000… vevőmodulok feladata a digitális műholdas (DVB-S szabvány szerinti) jelek ill. a digitális földi sugárzású (DVB-T szabvány szerinti) jelek audio/video jellé alakítása. Ehhez a MPEG adatfolyamból egy csatornát választ ki a modul, amit MPEG-dekódol és analóg jellé alakít. Ez a báziskészülék rendszerbuszán keresztül jut a modulátormodulra és ott AM modulált Tv-jellé alakul.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Az MPEG adatfolyam továbbá egy 20 pólusú interfészen keresztül továbbfűzhető egy Slave modul számára (CDF 1000 M).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177165</wp:posOffset>
                </wp:positionV>
                <wp:extent cx="457200" cy="228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5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CDF 1000 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0" w:leader="none"/>
        </w:tabs>
        <w:jc w:val="both"/>
        <w:rPr/>
      </w:pPr>
      <w:r>
        <w:rPr/>
        <w:t>Műholdas digitális (DVB-S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0" w:leader="none"/>
        </w:tabs>
        <w:jc w:val="both"/>
        <w:rPr/>
      </w:pPr>
      <w:r>
        <w:rPr/>
        <w:t>QPSK jel átalakítása AM Tv jellé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0" w:leader="none"/>
        </w:tabs>
        <w:jc w:val="both"/>
        <w:rPr/>
      </w:pPr>
      <w:r>
        <w:rPr/>
        <w:t>Opció: QPSK A/V jellé alakítás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CDF 1000 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0" w:leader="none"/>
        </w:tabs>
        <w:jc w:val="both"/>
        <w:rPr/>
      </w:pPr>
      <w:r>
        <w:rPr/>
        <w:t>Földi digitális (DVB-T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0" w:leader="none"/>
        </w:tabs>
        <w:jc w:val="both"/>
        <w:rPr/>
      </w:pPr>
      <w:r>
        <w:rPr/>
        <w:t>COFDM jel átalakítása AM Tv jellé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0" w:leader="none"/>
        </w:tabs>
        <w:jc w:val="both"/>
        <w:rPr/>
      </w:pPr>
      <w:r>
        <w:rPr/>
        <w:t>Opció: COFDM A/V jellé alakítás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CDF 1000 SI/T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980" w:leader="none"/>
        </w:tabs>
        <w:jc w:val="both"/>
        <w:rPr/>
      </w:pPr>
      <w:r>
        <w:rPr/>
        <w:t>Beépített CI kártyafogadóval a kódolt adások vételéhez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CDF 1000 M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980" w:leader="none"/>
        </w:tabs>
        <w:jc w:val="both"/>
        <w:rPr/>
      </w:pPr>
      <w:r>
        <w:rPr/>
        <w:t>MPEG-modul a master-slave működéshez, bemenete közvetlenül az MPEG adatfolyam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Tulajdonságok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980" w:leader="none"/>
        </w:tabs>
        <w:jc w:val="both"/>
        <w:rPr/>
      </w:pPr>
      <w:r>
        <w:rPr/>
        <w:t>Vehető programok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980" w:leader="none"/>
        </w:tabs>
        <w:jc w:val="both"/>
        <w:rPr/>
      </w:pPr>
      <w:r>
        <w:rPr/>
        <w:t>Kódolatlan FTA (szabadon fogható adók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980" w:leader="none"/>
        </w:tabs>
        <w:jc w:val="both"/>
        <w:rPr/>
      </w:pPr>
      <w:r>
        <w:rPr/>
        <w:t>Kódolt adók (dekóderkártya és kártyaolvasó behelyezésével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980" w:leader="none"/>
        </w:tabs>
        <w:jc w:val="both"/>
        <w:rPr/>
      </w:pPr>
      <w:r>
        <w:rPr/>
        <w:t>Minden paraméter a távvezérlő segítségével az OSD kijelzőn keresztül állítható b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980" w:leader="none"/>
        </w:tabs>
        <w:jc w:val="both"/>
        <w:rPr/>
      </w:pPr>
      <w:r>
        <w:rPr/>
        <w:t>Üzemállapot kijelzése a LED segítségével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980" w:leader="none"/>
        </w:tabs>
        <w:jc w:val="both"/>
        <w:rPr/>
      </w:pPr>
      <w:r>
        <w:rPr/>
        <w:t>Zöld: normálüzem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980" w:leader="none"/>
        </w:tabs>
        <w:jc w:val="both"/>
        <w:rPr/>
      </w:pPr>
      <w:r>
        <w:rPr/>
        <w:t>Piros: programozás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980" w:leader="none"/>
        </w:tabs>
        <w:jc w:val="both"/>
        <w:rPr/>
      </w:pPr>
      <w:r>
        <w:rPr/>
        <w:t>Narancs: software frissíté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980" w:leader="none"/>
        </w:tabs>
        <w:jc w:val="both"/>
        <w:rPr/>
      </w:pPr>
      <w:r>
        <w:rPr/>
        <w:t>Tv- vagy rádióadások vétel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980" w:leader="none"/>
        </w:tabs>
        <w:jc w:val="both"/>
        <w:rPr/>
      </w:pPr>
      <w:r>
        <w:rPr/>
        <w:t>20 pólusú csatlakozó az MPEG adatfolyam továbbfűzéséhez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980" w:leader="none"/>
        </w:tabs>
        <w:jc w:val="both"/>
        <w:rPr/>
      </w:pPr>
      <w:r>
        <w:rPr/>
        <w:t>9 pólusú D-sub csatlakozó a modulsoftware frissítéséhez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980" w:leader="none"/>
        </w:tabs>
        <w:jc w:val="both"/>
        <w:rPr/>
      </w:pPr>
      <w:r>
        <w:rPr/>
        <w:t>F-hüvely minden RF- csatlakozón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980" w:leader="none"/>
        </w:tabs>
        <w:jc w:val="both"/>
        <w:rPr/>
      </w:pPr>
      <w:r>
        <w:rPr/>
        <w:t>Tesztképgenerátor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a digitális fejállomás minden modulja megfelel az EN 50083-1, 2, 60065 CENELEC normákna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0" w:leader="none"/>
        </w:tabs>
        <w:jc w:val="both"/>
        <w:rPr>
          <w:bCs/>
        </w:rPr>
      </w:pPr>
      <w:r>
        <w:rPr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599440</wp:posOffset>
                </wp:positionV>
                <wp:extent cx="4572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6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7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33880" cy="3771900"/>
            <wp:effectExtent l="0" t="0" r="0" b="0"/>
            <wp:wrapTight wrapText="bothSides">
              <wp:wrapPolygon edited="0">
                <wp:start x="-86" y="0"/>
                <wp:lineTo x="-86" y="21555"/>
                <wp:lineTo x="21600" y="21555"/>
                <wp:lineTo x="21600" y="0"/>
                <wp:lineTo x="-86" y="0"/>
              </wp:wrapPolygon>
            </wp:wrapTight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1795</wp:posOffset>
                </wp:positionH>
                <wp:positionV relativeFrom="paragraph">
                  <wp:posOffset>5334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4.2pt" to="-3.9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I kártyafogadó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6095</wp:posOffset>
                </wp:positionH>
                <wp:positionV relativeFrom="paragraph">
                  <wp:posOffset>4572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3.6pt" to="-3.9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emenet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6095</wp:posOffset>
                </wp:positionH>
                <wp:positionV relativeFrom="paragraph">
                  <wp:posOffset>3048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4pt" to="-3.9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ovábbfűzött kimenet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6095</wp:posOffset>
                </wp:positionH>
                <wp:positionV relativeFrom="paragraph">
                  <wp:posOffset>13716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0.8pt" to="-3.9pt,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NB fejfeszültség kapcsoló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6095</wp:posOffset>
                </wp:positionH>
                <wp:positionV relativeFrom="paragraph">
                  <wp:posOffset>6858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.4pt" to="-3.9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0 pólusú interfész csatlakozó a szalagkábelhez (Master-Slave) 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6095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7.8pt" to="-3.9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Kapcsoló a programozás módba 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6095</wp:posOffset>
                </wp:positionH>
                <wp:positionV relativeFrom="paragraph">
                  <wp:posOffset>84455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6.65pt" to="-3.9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 pólusú D-sub csatlakozó a Software frissítés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ábra: Vevőmodul</w:t>
      </w:r>
    </w:p>
    <w:p>
      <w:pPr>
        <w:pStyle w:val="Heading4"/>
        <w:spacing w:before="240" w:after="240"/>
        <w:rPr/>
      </w:pPr>
      <w:r>
        <w:rPr/>
        <w:t>Belső nézet</w:t>
      </w:r>
    </w:p>
    <w:p>
      <w:pPr>
        <w:pStyle w:val="Normal"/>
        <w:tabs>
          <w:tab w:val="clear" w:pos="709"/>
          <w:tab w:val="right" w:pos="7380" w:leader="none"/>
        </w:tabs>
        <w:rPr/>
      </w:pPr>
      <w:r>
        <w:rPr/>
        <w:t>Kapcsoló a csatorna elő-állításhoz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54305</wp:posOffset>
            </wp:positionV>
            <wp:extent cx="2971800" cy="1985010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145</wp:posOffset>
                </wp:positionH>
                <wp:positionV relativeFrom="paragraph">
                  <wp:posOffset>107315</wp:posOffset>
                </wp:positionV>
                <wp:extent cx="0" cy="1143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8.45pt" to="191.3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0145</wp:posOffset>
                </wp:positionH>
                <wp:positionV relativeFrom="paragraph">
                  <wp:posOffset>107315</wp:posOffset>
                </wp:positionV>
                <wp:extent cx="1485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8.45pt" to="308.3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evőmodul</w:t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0" cy="8001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35pt" to="18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01645</wp:posOffset>
                </wp:positionH>
                <wp:positionV relativeFrom="paragraph">
                  <wp:posOffset>99695</wp:posOffset>
                </wp:positionV>
                <wp:extent cx="6858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7.85pt" to="290.3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ápegységet is</w:t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58745</wp:posOffset>
                </wp:positionH>
                <wp:positionV relativeFrom="paragraph">
                  <wp:posOffset>153035</wp:posOffset>
                </wp:positionV>
                <wp:extent cx="8001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05pt" to="272.3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58845</wp:posOffset>
                </wp:positionH>
                <wp:positionV relativeFrom="paragraph">
                  <wp:posOffset>15303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12.05pt" to="272.3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artalmazó váz</w:t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58845</wp:posOffset>
                </wp:positionH>
                <wp:positionV relativeFrom="paragraph">
                  <wp:posOffset>3111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2.45pt" to="272.3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58745</wp:posOffset>
                </wp:positionH>
                <wp:positionV relativeFrom="paragraph">
                  <wp:posOffset>145415</wp:posOffset>
                </wp:positionV>
                <wp:extent cx="5715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1.45pt" to="254.3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0245</wp:posOffset>
                </wp:positionH>
                <wp:positionV relativeFrom="paragraph">
                  <wp:posOffset>145415</wp:posOffset>
                </wp:positionV>
                <wp:extent cx="0" cy="685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11.45pt" to="254.35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0 pólusú interfész</w:t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7145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35pt" to="53.95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a szalagkábelhez </w:t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w:rPr/>
        <w:tab/>
        <w:t>(Master-Slave)</w:t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0045</wp:posOffset>
                </wp:positionH>
                <wp:positionV relativeFrom="paragraph">
                  <wp:posOffset>130175</wp:posOffset>
                </wp:positionV>
                <wp:extent cx="0" cy="51054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10.25pt" to="128.35pt,5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30245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10.25pt" to="281.3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D-Sub csatlakozó</w:t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w:rPr/>
        <w:tab/>
        <w:t>Software-töltéshez</w:t>
      </w:r>
    </w:p>
    <w:p>
      <w:pPr>
        <w:pStyle w:val="Normal"/>
        <w:tabs>
          <w:tab w:val="clear" w:pos="709"/>
          <w:tab w:val="right" w:pos="738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5845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0.65pt" to="182.35pt,1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73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2845</wp:posOffset>
                </wp:positionH>
                <wp:positionV relativeFrom="paragraph">
                  <wp:posOffset>114935</wp:posOffset>
                </wp:positionV>
                <wp:extent cx="457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05pt" to="128.3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15845</wp:posOffset>
                </wp:positionH>
                <wp:positionV relativeFrom="paragraph">
                  <wp:posOffset>61595</wp:posOffset>
                </wp:positionV>
                <wp:extent cx="17145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4.85pt" to="317.3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imeneti összegző</w:t>
        <w:tab/>
        <w:t>Modulátor</w:t>
      </w:r>
    </w:p>
    <w:p>
      <w:pPr>
        <w:pStyle w:val="Normal"/>
        <w:spacing w:before="240" w:after="0"/>
        <w:jc w:val="both"/>
        <w:rPr/>
      </w:pPr>
      <w:r>
        <w:rPr/>
        <w:t>2. ábra: a bázisszekrény belső néz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276225</wp:posOffset>
                </wp:positionV>
                <wp:extent cx="457200" cy="2286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7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Használatba vétel</w:t>
      </w:r>
    </w:p>
    <w:p>
      <w:pPr>
        <w:pStyle w:val="Normal"/>
        <w:jc w:val="both"/>
        <w:rPr>
          <w:b/>
          <w:b/>
          <w:bCs/>
          <w:i/>
          <w:i/>
          <w:sz w:val="20"/>
          <w:szCs w:val="28"/>
          <w:lang w:val="en-US" w:eastAsia="en-US"/>
        </w:rPr>
      </w:pPr>
      <w:r>
        <w:rPr>
          <w:b/>
          <w:bCs/>
          <w:i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4455</wp:posOffset>
                </wp:positionH>
                <wp:positionV relativeFrom="paragraph">
                  <wp:posOffset>111760</wp:posOffset>
                </wp:positionV>
                <wp:extent cx="4800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8.8pt" to="371.3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jc w:val="both"/>
        <w:rPr/>
      </w:pPr>
      <w:r>
        <w:rPr>
          <w:b/>
          <w:bCs/>
        </w:rPr>
        <w:t>FIGYELEM:</w:t>
        <w:tab/>
      </w:r>
      <w:r>
        <w:rPr/>
        <w:t>A fejállomást csak gyakorlott, hozzáértő szakember nyithatja ki! Ügyeljen arra, hogy a fejállomás elektrosztatikus töltöttségre érzékeny építőelemeket tartalmaz. Ezért ezen moduloknál tartsa be az „EMC-védelmi tanácsok” fejezetben leírtakat és csak a feltétlenül szükséges elemeket érintse meg!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4455</wp:posOffset>
                </wp:positionH>
                <wp:positionV relativeFrom="paragraph">
                  <wp:posOffset>88900</wp:posOffset>
                </wp:positionV>
                <wp:extent cx="4800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7pt" to="371.3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Cs/>
        </w:rPr>
        <w:t>Egy komplett rendszer használatba vételéhez olvassa el a báziskészülék leírását is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dulok dugaszolása és kihúzása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4800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377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jc w:val="both"/>
        <w:rPr/>
      </w:pPr>
      <w:r>
        <w:rPr>
          <w:b/>
          <w:bCs/>
        </w:rPr>
        <w:t>FIGYELEM:</w:t>
        <w:tab/>
      </w:r>
      <w:r>
        <w:rPr/>
        <w:t>Mielőtt kihúzna vagy bedugna egy modult a fejállomásba mindig húzza ki a hálózati csatlakozót!</w:t>
      </w:r>
    </w:p>
    <w:p>
      <w:pPr>
        <w:pStyle w:val="Normal"/>
        <w:tabs>
          <w:tab w:val="clear" w:pos="709"/>
          <w:tab w:val="left" w:pos="1440" w:leader="none"/>
        </w:tabs>
        <w:ind w:left="1440" w:hanging="14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4800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377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savarozza le a fedlapo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savarozza le a modulokat tartó rögzítőruda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evőmodul dugaszolása (2. ábra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A báziskészülék felső csatlakozósorából valamelyik csatlakozóba illessze a modult és finoman tolja a helyér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A hozzá tartozó RF-kábellel csatlakoztassa a modul kimenetét a következő modul bemenetéhez (amennyiben a két modullal ugyanarról a polárról szeretne SAT-jelet venni)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odulok kihúzását hasonlóképpen végezze (1. ábra és 2. ábra)!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savarozza vissza a modulokat tartó rögzítőrudat és a fedlapo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ster – Slave (Mester - Szolg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 DVB-T vagy egy DVB-S modul Master-ként is használható, ilyenkor az MPEG jel a melléklet szalagkábelen keresztül jut a következő pozícióban lévő (akár több) MPEG-modulhoz (Slave). Azaz a Slave modul szolgaként lemásolja a Master modul (mester) jeleit. (lásd 2. ábra) A szalagkábel olyan hosszú, hogy mind a 8 modult átéri, természetesen a kívánt hosszra vághat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lave modul ezután ugyanazokkal a tulajdonságokkal rendelkezik, mint a Master modul (ugyanabból a csomagból tud csatornát venni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476885</wp:posOffset>
                </wp:positionV>
                <wp:extent cx="457200" cy="22860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8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8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 egy CI kártyaolvasó és dekóderkártya van a Master modulban ez is átjut a Slave modulra, de csak az a csatorna lesz dekódolt, amelyet a Master modul kiválasztott! Pl.: a UPC csomagból vett adásoknál, nem elég, ha a Master modul dekódol egy csatornát, ettől még a csomagban lévő csatornák kódoltak maradnak, hisz minden csatornához külön dekóderkártya szükséges, ezért ilyenkor nincs értelme a Slave modul használatának!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I kártya behelyez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A dekóderkártyát a kártyaolvasóval együtt a CI-csatlakozóba kell behelyezni (1.ábra), a kártyaolvasón lévő felirattal fel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programoz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őkészítendő munkál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Csatorna elő-állít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A 2. ábrán látható kapcsoló segítségével a modul kimenőcsatornáját a következőképpen tudja beállítani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282190" cy="1631315"/>
            <wp:effectExtent l="0" t="0" r="0" b="0"/>
            <wp:wrapTight wrapText="bothSides">
              <wp:wrapPolygon edited="0">
                <wp:start x="-87" y="0"/>
                <wp:lineTo x="-87" y="21470"/>
                <wp:lineTo x="21600" y="21470"/>
                <wp:lineTo x="21600" y="0"/>
                <wp:lineTo x="-87" y="0"/>
              </wp:wrapPolygon>
            </wp:wrapTight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  <w:t>Csúszókapcsoló állása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ind w:left="360" w:hanging="0"/>
        <w:rPr/>
      </w:pPr>
      <w:r>
        <w:rPr/>
        <w:t>Az előre beállított csatorna:</w:t>
        <w:tab/>
        <w:t>C24/</w:t>
        <w:tab/>
        <w:t>C54/</w:t>
        <w:tab/>
        <w:t>C42/</w:t>
        <w:tab/>
        <w:t>C66/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rPr/>
      </w:pPr>
      <w:r>
        <w:rPr/>
        <w:tab/>
        <w:t>M18</w:t>
        <w:tab/>
        <w:t>M58</w:t>
        <w:tab/>
        <w:t>M42</w:t>
        <w:tab/>
        <w:t>M74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193040</wp:posOffset>
                </wp:positionV>
                <wp:extent cx="457200" cy="22860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9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9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rPr>
          <w:i/>
          <w:i/>
        </w:rPr>
      </w:pPr>
      <w:r>
        <w:rPr>
          <w:i/>
        </w:rPr>
        <w:t>Televízió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rPr/>
      </w:pPr>
      <w:r>
        <w:rPr/>
        <w:t>Csatlakoztasson egy Tv-t vagy egy jelszintmérő készüléket a fejállomás kimenetéhez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rPr/>
      </w:pPr>
      <w:r>
        <w:rPr/>
        <w:t>Majd állítsa arra a csatornára, ahová a programozandó modult állította a csúszókapcsolóknak megfelelően (lásd a csatornakiosztás függeléket)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rPr>
          <w:i/>
          <w:i/>
        </w:rPr>
      </w:pPr>
      <w:r>
        <w:rPr>
          <w:i/>
        </w:rPr>
        <w:t>LNB-fejfeszültség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Kapcsolja a felső  „LNB fejfeszültség kapcsolót” On (Be) állásba, amennyiben ezen sat-bemenetről akarja tápfeszültséggel ellátni az LNB-t (1. ábra). A többi beállítást (13 vagy 18 V, 0 vagy 22 kHz) a modul programozásánál végezheti el. A gyári beállítás a kikapcsolt pozíció. A fejtápláló feszültség továbbhurkolódik a következő modul bemenetére az összekötő kábelen keresztül.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b/>
          <w:b/>
        </w:rPr>
      </w:pPr>
      <w:r>
        <w:rPr>
          <w:b/>
        </w:rPr>
        <w:t>Programozási utasítások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Minden beállítás a mellékelt távvezérlő segítségével az OSD menün keresztül elvégezhető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A modulprogramozás 3 főmenüre osztható: „Antenna beállítás”, „Modulátor beállítás” és „Csatorna beállítás”. Az „Antenna beállítás” menüpont egymás után a többi kettőn is keresztülvezet, A „Modulátor beállítás” közvetlenül is kiválaszthat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Mindegyik menü lábjegyzetében megtalálja a programozási utasítások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A ”CH ▲”, ”CH ▼”, ”CH ►” és ”CH ◄” gombokkal mozoghat a menüb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Mindegyik főmenü beállításai az „OK” gomb megnyomásával menthetőek 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Az „EXIT” gombbal egy szintet tud vissza ugran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A „Slave”-moduloknál (CDF 1000 M) csak a „Modulátor beállítás” és a „Csatorna beállítás” menüpontok választhatóak ki. Az „Antenna beállítás”-t a Master modul végzi el!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862330</wp:posOffset>
                </wp:positionV>
                <wp:extent cx="571500" cy="22860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10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7.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10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b/>
          <w:b/>
        </w:rPr>
      </w:pPr>
      <w:r>
        <w:rPr>
          <w:b/>
        </w:rPr>
        <w:t>Modulprogramozás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i/>
          <w:i/>
        </w:rPr>
      </w:pPr>
      <w:r>
        <w:rPr>
          <w:i/>
        </w:rPr>
        <w:t>Kapcsoló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A modul programozásához kapcsolja az alsó kapcsolót „On” állásba (1.ábra). Ekkor a modul programozási módban van lesz (LED = piros)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A távirányító „Setup” gombjával a Beállítások menübe léphet.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i/>
          <w:i/>
        </w:rPr>
      </w:pPr>
      <w:r>
        <w:rPr>
          <w:i/>
        </w:rPr>
        <w:t>Beállítások menü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10</wp:posOffset>
            </wp:positionH>
            <wp:positionV relativeFrom="paragraph">
              <wp:posOffset>179070</wp:posOffset>
            </wp:positionV>
            <wp:extent cx="2967990" cy="1986280"/>
            <wp:effectExtent l="0" t="0" r="0" b="0"/>
            <wp:wrapSquare wrapText="bothSides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A modul aktuális állapota itt kerül kijelzésre.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Az „OK” gomb megnyomásával az „Antenna beállítás” „Modulátor beállítás” vagy a „Csatorna beállítás” menübe juthat!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u w:val="single"/>
        </w:rPr>
      </w:pPr>
      <w:r>
        <w:rPr>
          <w:u w:val="single"/>
        </w:rPr>
        <w:t>1. főmenü: „Antenna beállítás” DVB-S modul esetén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30175</wp:posOffset>
            </wp:positionV>
            <wp:extent cx="2967990" cy="1875155"/>
            <wp:effectExtent l="0" t="0" r="0" b="0"/>
            <wp:wrapSquare wrapText="bothSides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>
          <w:u w:val="single"/>
        </w:rPr>
        <w:t>Tv</w:t>
      </w:r>
      <w:r>
        <w:rPr/>
        <w:t xml:space="preserve"> / rádió programtípus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>
          <w:u w:val="single"/>
        </w:rPr>
        <w:t>13</w:t>
      </w:r>
      <w:r>
        <w:rPr/>
        <w:t>/18V LNB fejfeszültség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 xml:space="preserve">22 kHz kapcsolójel be / </w:t>
      </w:r>
      <w:r>
        <w:rPr>
          <w:u w:val="single"/>
        </w:rPr>
        <w:t>ki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9750/10000/</w:t>
      </w:r>
      <w:r>
        <w:rPr>
          <w:u w:val="single"/>
        </w:rPr>
        <w:t>10600</w:t>
      </w:r>
      <w:r>
        <w:rPr/>
        <w:t>/manuál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 xml:space="preserve">  </w:t>
      </w:r>
      <w:r>
        <w:rPr/>
        <w:t>LNB oszcillátorfrekvencia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Műholdfrekvencia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Szimbólumsebesség:</w:t>
      </w:r>
      <w:r>
        <w:rPr>
          <w:u w:val="single"/>
        </w:rPr>
        <w:t>27500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 xml:space="preserve">FEC érték: </w:t>
      </w:r>
      <w:r>
        <w:rPr>
          <w:u w:val="single"/>
        </w:rPr>
        <w:t>automatikus</w:t>
      </w:r>
      <w:r>
        <w:rPr/>
        <w:t xml:space="preserve">, 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1/2, 2/3, 3/4, 5/6, 7/8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(Az alapbeállítások aláhúzással vannak jelölve.)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Az „OK” gomb megnyomásával a beállítások tárolódnak és a „Csatorna beállítás” menübe lépün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259715</wp:posOffset>
                </wp:positionV>
                <wp:extent cx="571500" cy="22860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1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0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1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u w:val="single"/>
        </w:rPr>
      </w:pPr>
      <w:r>
        <w:rPr>
          <w:u w:val="single"/>
        </w:rPr>
        <w:t>1. főmenü: „Antenna beállítás” DVB-T modul esetén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73705" cy="1870075"/>
            <wp:effectExtent l="0" t="0" r="0" b="0"/>
            <wp:wrapSquare wrapText="bothSides"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>
          <w:u w:val="single"/>
        </w:rPr>
        <w:t>Tv</w:t>
      </w:r>
      <w:r>
        <w:rPr/>
        <w:t xml:space="preserve"> / rádió programtípus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Vételi frekvencia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 xml:space="preserve">Sávszélesség 7 / </w:t>
      </w:r>
      <w:r>
        <w:rPr>
          <w:u w:val="single"/>
        </w:rPr>
        <w:t>8</w:t>
      </w:r>
      <w:r>
        <w:rPr/>
        <w:t xml:space="preserve"> MHz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 xml:space="preserve">1/4, 1/8, </w:t>
      </w:r>
      <w:r>
        <w:rPr>
          <w:u w:val="single"/>
        </w:rPr>
        <w:t>1/16</w:t>
      </w:r>
      <w:r>
        <w:rPr/>
        <w:t>, 1/32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 xml:space="preserve">QPSK, </w:t>
      </w:r>
      <w:r>
        <w:rPr>
          <w:u w:val="single"/>
        </w:rPr>
        <w:t>16QAM</w:t>
      </w:r>
      <w:r>
        <w:rPr/>
        <w:t>, 64QAM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 xml:space="preserve">FFT érték: 2k, </w:t>
      </w:r>
      <w:r>
        <w:rPr>
          <w:u w:val="single"/>
        </w:rPr>
        <w:t>8k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 xml:space="preserve">FEC érték: </w:t>
      </w:r>
      <w:r>
        <w:rPr>
          <w:u w:val="single"/>
        </w:rPr>
        <w:t>automatikus</w:t>
      </w:r>
      <w:r>
        <w:rPr/>
        <w:t xml:space="preserve">, 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1/2, 2/3, 3/4, 5/6, 7/8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Az „OK” gomb megnyomásával a beállítások tárolódnak és a „Csatorna beállítás” menübe lépünk.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u w:val="single"/>
        </w:rPr>
      </w:pPr>
      <w:r>
        <w:rPr>
          <w:u w:val="single"/>
        </w:rPr>
        <w:t>2. főmenü: „Csatorna beállítás”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A ”CH ▲”, ”CH ▼”</w:t>
      </w: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73705" cy="1861820"/>
            <wp:effectExtent l="0" t="0" r="0" b="0"/>
            <wp:wrapSquare wrapText="bothSides"/>
            <wp:docPr id="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gombokkal válassza ki a kívánt csatornát, a frekvenci, Video PID és Audio PID értékek automatikusan megjelen-nek.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A Nyelv, Teletext és a Felirat állításához nyomja meg a „MENÜ” gombot, majd a ”CH ►” és ”CH ◄” gombokkal állítsa be a kívánt értéket (amennyiben az adott csatornánál ez lehetséges).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A beállítandó program jelszintje (első mutatósávban százalékosan látható) és jelminősége (második mutatósávban százalékosan látható). Ha 50 %-nál kisebb, akkor az első esetben ez kis jelszintre, a második esetben nagy zajszintre utal. Ellenőrizze a kábelezést és az antennabeállításokat!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Az „OK” gomb megnyomásával a beállítások tárolódnak és a következő menübe lépünk.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84455</wp:posOffset>
                </wp:positionV>
                <wp:extent cx="571500" cy="22860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12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6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1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>
          <w:u w:val="single"/>
        </w:rPr>
        <w:t>3. főmenü: „Modulátor beállítás”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965450" cy="1861820"/>
            <wp:effectExtent l="0" t="0" r="0" b="0"/>
            <wp:wrapSquare wrapText="bothSides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SB modulátornál: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 xml:space="preserve">   </w:t>
      </w:r>
      <w:r>
        <w:rPr/>
        <w:t>G / M / K / I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 xml:space="preserve">   </w:t>
      </w:r>
      <w:r>
        <w:rPr/>
        <w:t>VSB modulátornál: B/G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Kimenőcsatorna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 xml:space="preserve">Normál / Teszt /   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 xml:space="preserve">   </w:t>
      </w:r>
      <w:r>
        <w:rPr/>
        <w:t>Kikapcsolt vivő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 xml:space="preserve">Kép-hang arány 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 xml:space="preserve">   </w:t>
      </w:r>
      <w:r>
        <w:rPr/>
        <w:t>(-10..-17dB)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Fényerő (1..10..15)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 xml:space="preserve">Hangerő (1..15) 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 xml:space="preserve">   </w:t>
      </w:r>
      <w:r>
        <w:rPr/>
        <w:t>1=350 mV</w:t>
      </w:r>
      <w:r>
        <w:rPr>
          <w:vertAlign w:val="subscript"/>
        </w:rPr>
        <w:t>eff</w:t>
      </w:r>
    </w:p>
    <w:p>
      <w:pPr>
        <w:pStyle w:val="Normal"/>
        <w:tabs>
          <w:tab w:val="clear" w:pos="709"/>
          <w:tab w:val="left" w:pos="4320" w:leader="none"/>
          <w:tab w:val="left" w:pos="4860" w:leader="none"/>
          <w:tab w:val="left" w:pos="5940" w:leader="none"/>
          <w:tab w:val="left" w:pos="6660" w:leader="none"/>
        </w:tabs>
        <w:jc w:val="both"/>
        <w:rPr/>
      </w:pPr>
      <w:r>
        <w:rPr/>
        <w:tab/>
        <w:tab/>
        <w:t>G normánál: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ab/>
        <w:tab/>
        <w:t>sztereo/mono/duál/1.hang</w:t>
      </w:r>
    </w:p>
    <w:p>
      <w:pPr>
        <w:pStyle w:val="Normal"/>
        <w:tabs>
          <w:tab w:val="clear" w:pos="709"/>
          <w:tab w:val="left" w:pos="4320" w:leader="none"/>
          <w:tab w:val="left" w:pos="4860" w:leader="none"/>
          <w:tab w:val="left" w:pos="5940" w:leader="none"/>
          <w:tab w:val="left" w:pos="6660" w:leader="none"/>
        </w:tabs>
        <w:jc w:val="both"/>
        <w:rPr/>
      </w:pPr>
      <w:r>
        <w:rPr/>
        <w:tab/>
        <w:tab/>
        <w:t>K, I, M normáknál: mono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Az „OK” gomb megnyomásával a beállítások tárolódnak, az „EXIT” gombra a beállítások menü elejére kerülünk vissza. A modul programozási módból való kikapcsolásához állítsa az alsó kapcsolót „Off” állásba, ekkor a modulátor a beállított csatornára ugrik és a modul be van programozva!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b/>
          <w:b/>
        </w:rPr>
      </w:pPr>
      <w:r>
        <w:rPr>
          <w:b/>
        </w:rPr>
        <w:t>CA kártya programozása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>A dekóderkártya behelyezésével (kártyaolvasóval) különböző úk menüpontokhoz juthat, mint pl.: Információk a kártyáról, Gyermekzár, Kártyaállapot és Beállítások. Ezen menüpontok a kártya típusától függenek, ezért kövesse a képernyőmenü kijelzéseit!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84455</wp:posOffset>
                </wp:positionV>
                <wp:extent cx="571500" cy="22860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13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6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1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kai adatok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ab/>
        <w:t>CDF 1000 S</w:t>
        <w:tab/>
        <w:t>CDF 1000 T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ab/>
        <w:t>CDF 1000 SI</w:t>
        <w:tab/>
        <w:t>CDF 1000 TI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ab/>
        <w:t>CDF 1000 M</w:t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432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b/>
          <w:b/>
        </w:rPr>
      </w:pPr>
      <w:r>
        <w:rPr>
          <w:b/>
        </w:rPr>
        <w:t>Működési adatok</w:t>
      </w:r>
    </w:p>
    <w:p>
      <w:pPr>
        <w:pStyle w:val="Normal"/>
        <w:tabs>
          <w:tab w:val="clear" w:pos="709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Környezeti hőmérséklet</w:t>
        <w:tab/>
      </w:r>
      <w:r>
        <w:rPr>
          <w:rFonts w:eastAsia="Symbol" w:cs="Symbol" w:ascii="Symbol" w:hAnsi="Symbol"/>
        </w:rPr>
        <w:t></w:t>
      </w:r>
      <w:r>
        <w:rPr/>
        <w:t>C</w:t>
        <w:tab/>
        <w:t>0..45 (a báziskészüléké)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Áramfelvétel</w:t>
        <w:tab/>
        <w:t>5V</w:t>
        <w:tab/>
        <w:t>mA</w:t>
        <w:tab/>
        <w:t>1100 max.</w:t>
        <w:tab/>
        <w:t>1100 max.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ab/>
        <w:t>12V</w:t>
        <w:tab/>
        <w:t>mA</w:t>
        <w:tab/>
        <w:t>45 max.</w:t>
        <w:tab/>
        <w:t>45 max.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LNB fejtáplálás (13 / 18V)</w:t>
        <w:tab/>
        <w:t>mA</w:t>
        <w:tab/>
        <w:t>400 max.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Teljesítményfelvétel</w:t>
        <w:tab/>
        <w:tab/>
        <w:t>W</w:t>
        <w:tab/>
        <w:t>3,3</w:t>
        <w:tab/>
        <w:t>3,3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>
          <w:b/>
          <w:b/>
        </w:rPr>
      </w:pPr>
      <w:r>
        <w:rPr>
          <w:b/>
        </w:rPr>
        <w:t>Bemenet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Bemeneti frekvencia (QPSK)</w:t>
        <w:tab/>
        <w:t>MHz</w:t>
        <w:tab/>
        <w:t>950..2150</w:t>
        <w:tab/>
        <w:t>470..862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AFC</w:t>
        <w:tab/>
        <w:tab/>
        <w:t>MHz</w:t>
        <w:tab/>
        <w:t>-8..+8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Bemenő jelszint</w:t>
        <w:tab/>
        <w:tab/>
        <w:t>dBμV</w:t>
        <w:tab/>
        <w:t>44.84</w:t>
        <w:tab/>
        <w:t>36..89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Bemenő impedancia</w:t>
        <w:tab/>
        <w:tab/>
        <w:t>Ω</w:t>
        <w:tab/>
        <w:t>75</w:t>
        <w:tab/>
        <w:t>75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Reflexiós csillapítás</w:t>
        <w:tab/>
        <w:tab/>
        <w:t>dB</w:t>
        <w:tab/>
        <w:t>10 min.</w:t>
        <w:tab/>
        <w:t>10 min.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Szimbólumsebesség (QPSK)</w:t>
        <w:tab/>
        <w:t>MS/s</w:t>
        <w:tab/>
        <w:t>2..30</w:t>
        <w:tab/>
        <w:t>2..30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>
          <w:b/>
          <w:b/>
        </w:rPr>
      </w:pPr>
      <w:r>
        <w:rPr>
          <w:b/>
        </w:rPr>
        <w:t>Alapsáv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Transzport demultiplex</w:t>
        <w:tab/>
        <w:tab/>
        <w:tab/>
        <w:t>ISO/IEC 13818-1 szerint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SI-szűrés</w:t>
        <w:tab/>
        <w:tab/>
        <w:tab/>
        <w:t>DVB-SI (ETS 300 468) szerint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Video dekódolás</w:t>
        <w:tab/>
        <w:tab/>
        <w:tab/>
        <w:t>ISO/IEC 13818-2 MP@ML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Audio dekódolás</w:t>
        <w:tab/>
        <w:tab/>
        <w:tab/>
        <w:t>ISO/IEC 13818-3 Layer I &amp; II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>
          <w:b/>
          <w:b/>
        </w:rPr>
      </w:pPr>
      <w:r>
        <w:rPr>
          <w:b/>
        </w:rPr>
        <w:t>Video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Kimenő feszültség 75 Ω-on</w:t>
        <w:tab/>
        <w:t>V</w:t>
      </w:r>
      <w:r>
        <w:rPr>
          <w:vertAlign w:val="subscript"/>
        </w:rPr>
        <w:t>ss</w:t>
      </w:r>
      <w:r>
        <w:rPr/>
        <w:tab/>
        <w:t>0,8..1,3</w:t>
        <w:tab/>
        <w:t>0,8..1,3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(software-esen állítható)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Súlyozott video S/N</w:t>
        <w:tab/>
        <w:tab/>
        <w:t>dB</w:t>
        <w:tab/>
        <w:t>56</w:t>
        <w:tab/>
        <w:t>56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(CCIR-Rec 567-14)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>
          <w:b/>
          <w:b/>
        </w:rPr>
      </w:pPr>
      <w:r>
        <w:rPr>
          <w:b/>
        </w:rPr>
        <w:t>Audio (csatornánként)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Kimenő feszültség</w:t>
        <w:tab/>
        <w:tab/>
        <w:t>mV</w:t>
      </w:r>
      <w:r>
        <w:rPr>
          <w:vertAlign w:val="subscript"/>
        </w:rPr>
        <w:t>eff</w:t>
      </w:r>
      <w:r>
        <w:rPr/>
        <w:tab/>
        <w:t>350..1500</w:t>
        <w:tab/>
        <w:t>350..1500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(software-esen állítható)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S/N</w:t>
        <w:tab/>
        <w:tab/>
        <w:t>dB</w:t>
        <w:tab/>
        <w:t>70</w:t>
        <w:tab/>
        <w:t>70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Frekvenciamenet (20 Hz..15 kHz)</w:t>
        <w:tab/>
        <w:t>dB</w:t>
        <w:tab/>
        <w:t>-1..+1</w:t>
        <w:tab/>
        <w:t>-1..+1</w:t>
      </w:r>
    </w:p>
    <w:p>
      <w:pPr>
        <w:pStyle w:val="Normal"/>
        <w:tabs>
          <w:tab w:val="clear" w:pos="709"/>
          <w:tab w:val="left" w:pos="2520" w:leader="none"/>
          <w:tab w:val="left" w:pos="3420" w:leader="none"/>
          <w:tab w:val="left" w:pos="4320" w:leader="none"/>
          <w:tab w:val="left" w:pos="5940" w:leader="none"/>
        </w:tabs>
        <w:jc w:val="both"/>
        <w:rPr/>
      </w:pPr>
      <w:r>
        <w:rPr/>
        <w:t>Klirr-faktor</w:t>
        <w:tab/>
        <w:tab/>
        <w:t>%</w:t>
        <w:tab/>
        <w:t>0,5</w:t>
        <w:tab/>
        <w:t>0,5</w:t>
      </w:r>
    </w:p>
    <w:p>
      <w:pPr>
        <w:pStyle w:val="Normal"/>
        <w:tabs>
          <w:tab w:val="clear" w:pos="709"/>
          <w:tab w:val="left" w:pos="3780" w:leader="none"/>
          <w:tab w:val="left" w:pos="4320" w:leader="none"/>
          <w:tab w:val="left" w:pos="594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43815</wp:posOffset>
                </wp:positionV>
                <wp:extent cx="571500" cy="22860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14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1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638" w:gutter="0" w:header="0" w:top="539" w:footer="0" w:bottom="539"/>
      <w:pgNumType w:fmt="decimal"/>
      <w:cols w:num="2" w:equalWidth="false" w:sep="false">
        <w:col w:w="7533" w:space="746"/>
        <w:col w:w="73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1800" w:leader="none"/>
      </w:tabs>
      <w:ind w:left="1800" w:hanging="180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9:02:00Z</dcterms:created>
  <dc:creator>Cziffra Gergely</dc:creator>
  <dc:description/>
  <dc:language>en-US</dc:language>
  <cp:lastModifiedBy>Cziffra Gergely</cp:lastModifiedBy>
  <dcterms:modified xsi:type="dcterms:W3CDTF">2005-01-24T07:06:00Z</dcterms:modified>
  <cp:revision>22</cp:revision>
  <dc:subject/>
  <dc:title/>
</cp:coreProperties>
</file>